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abView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TabView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tabs" class=”yui-navset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ul class="yui-nav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&lt;li&gt;&lt;a href=” … ”&gt;tab one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&lt;li&gt;&lt;a href=” … ”&gt;tab two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/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 class=”yui-content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&gt;&lt;p&gt;Tab one content.&lt;/p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&gt;&lt;p&gt;Tab two content.&lt;/p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 xml:space="preserve">var </w:t>
                  </w:r>
                  <w:bookmarkEnd w:id="3"/>
                  <w:r>
                    <w:rPr/>
                    <w:t>myTabs = new YAHOO.widget.TabView("mytabs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s a TabView instance using existing markup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TabView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TabView(str|HTMLElement|obj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of existing markup to use when building tabView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TabView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;Courier New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14" w:name="_Hlk9585567"/>
            <w:bookmarkStart w:id="15" w:name="_Hlk9585567"/>
            <w:bookmarkEnd w:id="1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Listen for a TabView Event</w:t>
                  </w:r>
                  <w:r>
                    <w:rPr/>
                    <w:t xml:space="preserve"> and make use of the Event's field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tabView = new YAHOO.widget.TabView('demo'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handleActiveTabChange = function(e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alert(e.newValue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addListener(‘activeTabChange’, handleActiveTabChang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dd a new Tab with with dynamic source</w:t>
                  </w:r>
                  <w:r>
                    <w:rPr/>
                    <w:t xml:space="preserve"> to an existing TabView instanc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addTab(new YAHOO.widget.Tab({label: ‘My Label’, dataSrc: ‘mySource.html’, cacheData:true})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Remove an existing tab</w:t>
                  </w:r>
                  <w:r>
                    <w:rPr/>
                    <w:t xml:space="preserve"> from a TabView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abView.removeTab(tabView.getTab(1)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6" w:name="_Hlk10095407"/>
                  <w:bookmarkEnd w:id="16"/>
                  <w:r>
                    <w:rPr/>
                    <w:t>Key Interesting Moments in TabView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TabView's Events; see Solutions for how to access Event Field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availabl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bookmarkStart w:id="17" w:name="_Hlk24622232"/>
                  <w:r>
                    <w:rPr>
                      <w:lang w:val="en-US" w:eastAsia="en-US"/>
                    </w:rPr>
                    <w:t>type (s), target (el)</w:t>
                  </w:r>
                  <w:bookmarkEnd w:id="17"/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beforeActiveTab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contentReady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ype (s), target (el)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activeTab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All TabView events are Custom Events (see Event Utility docs); subscribe to these events using “addListener”:  (e.g.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lang w:val="en-US" w:eastAsia="en-US"/>
                    </w:rPr>
                    <w:t>myTabs.addListener(‘activeTabChange”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8" w:name="_Hlk14346548"/>
            <w:bookmarkStart w:id="19" w:name="_Hlk10162603"/>
            <w:bookmarkStart w:id="20" w:name="_Hlk14346548"/>
            <w:bookmarkStart w:id="21" w:name="_Hlk10162603"/>
            <w:bookmarkEnd w:id="20"/>
            <w:bookmarkEnd w:id="21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4025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Tab</w:t>
                  </w:r>
                </w:p>
                <w:p>
                  <w:pPr>
                    <w:pStyle w:val="Normal"/>
                    <w:rPr>
                      <w:color w:val="FFFFFF"/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color w:val="FFFFFF"/>
                      <w:sz w:val="12"/>
                      <w:lang w:bidi="en-US"/>
                    </w:rPr>
                    <w:t>See online docs for a complete list of Tab's Events; see Solutions for how to access Event Fields.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Content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bookmarkStart w:id="22" w:name="_Hlk24622246"/>
                  <w:bookmarkStart w:id="23" w:name="_Hlk24619591"/>
                  <w:r>
                    <w:rPr/>
                    <w:t>type (s), prevValue (s), newValue (s)</w:t>
                  </w:r>
                  <w:bookmarkEnd w:id="22"/>
                  <w:bookmarkEnd w:id="23"/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beforeActive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ontent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i/>
                      <w:i/>
                    </w:rPr>
                  </w:pPr>
                  <w:r>
                    <w:rPr/>
                    <w:t>type (s), prevValue (s), newValue (s)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/>
                  </w:pPr>
                  <w:r>
                    <w:rPr/>
                    <w:t>activeChange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rPr>
                      <w:i/>
                      <w:i/>
                    </w:rPr>
                  </w:pPr>
                  <w:r>
                    <w:rPr/>
                    <w:t>type (s), prevValue (Tab), newValue (Tab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4"/>
                    </w:rPr>
                    <w:t xml:space="preserve">All TabView events are Custom Events (see Event Utility docs); subscribe to these events using </w:t>
                  </w:r>
                  <w:r>
                    <w:rPr>
                      <w:rStyle w:val="Inlinecode"/>
                      <w:sz w:val="14"/>
                    </w:rPr>
                    <w:t>addListener</w:t>
                  </w:r>
                  <w:r>
                    <w:rPr>
                      <w:sz w:val="14"/>
                    </w:rPr>
                    <w:t xml:space="preserve"> (e.g. </w:t>
                  </w:r>
                  <w:r>
                    <w:rPr>
                      <w:rStyle w:val="Inlinecode"/>
                      <w:sz w:val="14"/>
                    </w:rPr>
                    <w:t>myTabs.addListener(‘activeChange”, fn);</w:t>
                  </w:r>
                  <w:r>
                    <w:rPr>
                      <w:color w:val="0000FF"/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080"/>
              <w:gridCol w:w="351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TabView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4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TabView options</w:t>
                  </w:r>
                  <w:bookmarkEnd w:id="24"/>
                  <w:r>
                    <w:rPr>
                      <w:rFonts w:cs="Arial" w:ascii="Arial" w:hAnsi="Arial"/>
                      <w:sz w:val="12"/>
                    </w:rPr>
                    <w:t>.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5" w:name="_Hlk14345349"/>
                  <w:bookmarkEnd w:id="25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ctiveTab (Ta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currently active Tab.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rientatio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“</w:t>
                  </w:r>
                  <w:r>
                    <w:rPr>
                      <w:lang w:val="en-US" w:eastAsia="en-US"/>
                    </w:rPr>
                    <w:t>top”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sz w:val="17"/>
                      <w:lang w:val="en-US" w:eastAsia="en-US"/>
                    </w:rPr>
                  </w:pPr>
                  <w:r>
                    <w:rPr>
                      <w:sz w:val="17"/>
                      <w:lang w:val="en-US" w:eastAsia="en-US"/>
                    </w:rPr>
                    <w:t>The orientation of the Tabs relative to the TabView.  (“top”, “right”, “bottom”, “left”)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le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TMLElement bound to TabView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3"/>
                      <w:lang w:val="en-US" w:eastAsia="en-US"/>
                    </w:rPr>
                  </w:pPr>
                  <w:bookmarkStart w:id="26" w:name="_Hlk23830275"/>
                  <w:r>
                    <w:rPr>
                      <w:sz w:val="13"/>
                      <w:lang w:val="en-US" w:eastAsia="en-US"/>
                    </w:rPr>
                    <w:t xml:space="preserve">TabView options can be set in the constructor's second argument (eg, </w:t>
                  </w:r>
                  <w:r>
                    <w:rPr>
                      <w:rStyle w:val="Inlinecode"/>
                      <w:sz w:val="13"/>
                    </w:rPr>
                    <w:t>{activeTab: tabInstance}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) or at runtime via </w:t>
                  </w:r>
                  <w:r>
                    <w:rPr>
                      <w:rStyle w:val="Inlinecode"/>
                      <w:sz w:val="13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 (eg, </w:t>
                  </w:r>
                  <w:r>
                    <w:rPr>
                      <w:rStyle w:val="Inlinecode"/>
                      <w:sz w:val="13"/>
                    </w:rPr>
                    <w:t>myTabs.set("activeTab", tabInstance);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>).</w:t>
                  </w:r>
                  <w:bookmarkEnd w:id="26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7" w:name="_Hlk14346548"/>
            <w:bookmarkStart w:id="28" w:name="_Hlk10162603"/>
            <w:bookmarkStart w:id="29" w:name="_Hlk14346548"/>
            <w:bookmarkStart w:id="30" w:name="_Hlk10162603"/>
            <w:bookmarkEnd w:id="2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900"/>
              <w:gridCol w:w="378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Tab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Tab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ctive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hether or not the Tab is activ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hether or not the Tab is disabl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abel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text (or innerHTML) to use as the Tab’s label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ontent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 HTML displayed when the Tab is activ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abelEl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The HTMLElement containing the </w:t>
                  </w:r>
                  <w:r>
                    <w:rPr>
                      <w:rStyle w:val="Inlinecode"/>
                    </w:rPr>
                    <w:t>label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ontentEl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The HTMLElement containing the </w:t>
                  </w:r>
                  <w:r>
                    <w:rPr>
                      <w:rStyle w:val="Inlinecode"/>
                    </w:rPr>
                    <w:t>contentEl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taSrc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Url to use for retrieving content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acheData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DF4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lang w:val="en-US" w:eastAsia="en-US"/>
                    </w:rPr>
                    <w:t xml:space="preserve">Whether or not data retrieved from </w:t>
                  </w:r>
                  <w:r>
                    <w:rPr>
                      <w:rStyle w:val="Inlinecode"/>
                    </w:rPr>
                    <w:t>dataSrc</w:t>
                  </w:r>
                  <w:r>
                    <w:rPr>
                      <w:lang w:val="en-US" w:eastAsia="en-US"/>
                    </w:rPr>
                    <w:t xml:space="preserve"> should be cached or reloaded each time the Tab is activated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/>
                    <w:t>Element (el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null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HTMLElement bound to Tab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Tab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myTab.set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1" w:name="_Hlk14347843"/>
            <w:bookmarkStart w:id="32" w:name="_Hlk11141999"/>
            <w:bookmarkStart w:id="33" w:name="_Hlk14349106"/>
            <w:bookmarkStart w:id="34" w:name="_Hlk13197414"/>
            <w:bookmarkStart w:id="35" w:name="_Hlk10161671"/>
            <w:bookmarkEnd w:id="31"/>
            <w:bookmarkEnd w:id="33"/>
            <w:bookmarkEnd w:id="34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View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bookmarkStart w:id="36" w:name="_Hlk14347843"/>
            <w:bookmarkEnd w:id="36"/>
            <w:r>
              <w:rPr>
                <w:b/>
                <w:sz w:val="14"/>
                <w:szCs w:val="14"/>
              </w:rPr>
              <w:t>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B_PARENT_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3"/>
                <w:szCs w:val="14"/>
              </w:rPr>
            </w:pPr>
            <w:r>
              <w:rPr>
                <w:b/>
                <w:sz w:val="13"/>
                <w:szCs w:val="14"/>
              </w:rPr>
              <w:t>CONTENT_PARENT_CLASSNAM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7" w:name="_Hlk14349106"/>
            <w:bookmarkStart w:id="38" w:name="_Hlk13197414"/>
            <w:bookmarkStart w:id="39" w:name="_Hlk14349106"/>
            <w:bookmarkStart w:id="40" w:name="_Hlk13197414"/>
            <w:bookmarkEnd w:id="39"/>
            <w:bookmarkEnd w:id="40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1" w:name="_Hlk10161671"/>
            <w:bookmarkEnd w:id="4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TabView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bookmarkStart w:id="42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addTab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  <w:bookmarkEnd w:id="42"/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Tab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Tab</w:t>
            </w:r>
            <w:r>
              <w:rPr>
                <w:rFonts w:cs="Arial" w:ascii="Arial" w:hAnsi="Arial"/>
                <w:sz w:val="16"/>
                <w:lang w:bidi="en-US"/>
              </w:rPr>
              <w:t>(i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TabIndex</w:t>
            </w:r>
            <w:r>
              <w:rPr>
                <w:rFonts w:cs="Arial" w:ascii="Arial" w:hAnsi="Arial"/>
                <w:sz w:val="16"/>
                <w:lang w:bidi="en-US"/>
              </w:rPr>
              <w:t>(Tab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bCs/>
                <w:sz w:val="16"/>
                <w:szCs w:val="21"/>
              </w:rPr>
              <w:t>contentTransition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option, value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op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: Proper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LABEL_TAG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CTIVE_CLASS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ISABLED_CLASSNAM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LOADING_CLASS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ab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option, value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op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38EA5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3" w:name="_Hlk9586053"/>
                  <w:bookmarkEnd w:id="43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TabView requires the YAHOO object, Event, Dom, and Elemen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44" w:name="_Hlk9560147"/>
      <w:bookmarkStart w:id="45" w:name="_Hlk9560147"/>
      <w:bookmarkEnd w:id="45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7-11-30T16:38:00Z</cp:lastPrinted>
  <dcterms:modified xsi:type="dcterms:W3CDTF">2011-03-21T20:25:00Z</dcterms:modified>
  <cp:revision>19</cp:revision>
  <dc:subject/>
  <dc:title>Lorem Ipsum Dolor Sit Eric</dc:title>
</cp:coreProperties>
</file>